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73787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1"/>
        <w:gridCol w:w="1656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September 13 – 17, 2010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6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“</w:t>
            </w:r>
            <w:r>
              <w:rPr>
                <w:rFonts w:cs="Comic Sans MS" w:ascii="Comic Sans MS" w:hAnsi="Comic Sans MS"/>
                <w:sz w:val="28"/>
                <w:szCs w:val="28"/>
              </w:rPr>
              <w:t>Jesus Selects Work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. 69-7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rk 1: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Coyote So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55-6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3-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Amazing Mozar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62-6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29-3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Amazing Mozar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67-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31-3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 Song in the Nigh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71-7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olastic New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elling How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ing How-to paragraph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are and revis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ing How-to paragraph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are and revis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ddition Properti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2-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roblem Solv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2-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stimating Sum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2-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2 digit sum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2-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dding mone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2-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tro to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 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Pre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 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Final 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 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AM=activity manual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69-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Chapter 4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old-Blooded Animal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-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Vertebrates &amp; Invertebrat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4-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Fish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8-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3, 5, 7-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Y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ome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Study Scienc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No homework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omewor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$2.00 Dress Down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$1.00 if you wear a BCA shirt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ICTURE DAY!!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sz w:val="40"/>
                <w:szCs w:val="40"/>
              </w:rPr>
              <w:t>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pcake Concert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0 cent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ist 4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rget: Long 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c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nl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ey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yiel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us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grief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hief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qua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valle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one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leep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iec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now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ecre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eyon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onke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eliev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rowni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gains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avorit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ue Sept. 15 - </w:t>
      </w:r>
      <w:r>
        <w:rPr>
          <w:rFonts w:cs="Tahoma" w:ascii="Comic Sans MS" w:hAnsi="Comic Sans MS"/>
        </w:rPr>
        <w:t>Mark 1:17  “Then Jesus said to them, ‘Follow Me, and I will make you become fishers of men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Tahoma" w:ascii="Comic Sans MS" w:hAnsi="Comic Sans MS"/>
        </w:rPr>
        <w:t>Due Sept. 22 - Rom 5:8  “But God demonstrates His own love toward us, in that while we were still sinners, Christ died for us.”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/>
      </w:pPr>
      <w:r>
        <w:rPr>
          <w:rFonts w:cs="Tahoma" w:ascii="Comic Sans MS" w:hAnsi="Comic Sans MS"/>
        </w:rPr>
        <w:t>Due Sept. 29 -  12 disciples – Matt. 10:2-4   Simon Peter, Andrew, James, John, Philip, Thomas, Matthew, James son of Alphaeus, Thaddeus, Simon, Judas, and Bartholomew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/>
      </w:pPr>
      <w:r>
        <w:rPr>
          <w:rFonts w:cs="Tahoma" w:ascii="Comic Sans MS" w:hAnsi="Comic Sans MS"/>
        </w:rPr>
        <w:t>Due Oct. 6 - Matt. 5:16  “Let your light so shine before men, that they may see your good works and glorify your Father in heaven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*Passage project:**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October 1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salm 23</w:t>
      </w:r>
    </w:p>
    <w:p>
      <w:pPr>
        <w:pStyle w:val="Normal"/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The Lord is my shepherd;  I shall not want.  He maketh me to lie down in green pastures.  He leadeth me beside the still waters; he restoreth my soul.  He leadeth me in the paths of righteousness for his name’s sake.  Yea, though I walk through the valley of the shadow of death, I will fear no evil; for though art with me.  Thy rod and thy staff they comfort me.  Though preparest a table before me in the presence of mine enemies.  Thou anointest my head with oil; my cup runneth over.  Surely goodness and mercy shall follow me all the days of my life;  And I will dwell in the house of the Lord forever.”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sz w:val="28"/>
          <w:szCs w:val="24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4:20:00Z</dcterms:created>
  <dc:creator>SysOp</dc:creator>
  <dc:description/>
  <cp:keywords/>
  <dc:language>en-US</dc:language>
  <cp:lastModifiedBy>coralee.ott</cp:lastModifiedBy>
  <cp:lastPrinted>2006-08-22T09:41:00Z</cp:lastPrinted>
  <dcterms:modified xsi:type="dcterms:W3CDTF">2010-09-08T14:40:00Z</dcterms:modified>
  <cp:revision>4</cp:revision>
  <dc:subject/>
  <dc:title> </dc:title>
</cp:coreProperties>
</file>